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1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1) What was North America like at the time of Columbu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) What were the elements of biological and cultural exchange occurring between Europeans and Native American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) What changes were taking place in Western Europe that resulted in widespread interest in colonization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 What were the major motivations for those leaving Europe to settle in America and what different types of colonies were established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) Describe the origins of the African slave trade in general and the origins of African slaves being brought to America in specifi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47:00Z</dcterms:created>
  <dc:creator>dell</dc:creator>
  <dc:description/>
  <dc:language>en-US</dc:language>
  <cp:lastModifiedBy>kshuman11</cp:lastModifiedBy>
  <dcterms:modified xsi:type="dcterms:W3CDTF">2010-09-07T13:47:00Z</dcterms:modified>
  <cp:revision>2</cp:revision>
  <dc:subject/>
  <dc:title>AP US History</dc:title>
</cp:coreProperties>
</file>